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272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811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овемб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 29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изградња потпорног зида са темељном стопом на гробљу у насељу Мале Пчелиц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изградња потпорног зида са темељном стопом на гробљу у насељу Мале Пчелиц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.827.811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44. – изградња потпорног зида са темељном стопом на гробљу у насељу Мале Пчелиц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 у износу 1.827.811,00 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радови на изградњи потпорног зида са темељном стопом на гробљу у насељу Мале Пчелиц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потпорног зида са темељном стопом на гробљу у насељу Мале Пчелиц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потпорног зида са темељном стопом на гробљу у насељу Мале Пчелиц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закључење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и предмер радова  којим су утврђене тражене карактеристике радова који се о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8</w:t>
      </w:r>
      <w:r>
        <w:rPr>
          <w:rFonts w:cs="Arial" w:ascii="Arial" w:hAnsi="Arial"/>
          <w:bCs/>
          <w:sz w:val="22"/>
          <w:szCs w:val="22"/>
          <w:lang w:val="sr-RS"/>
        </w:rPr>
        <w:t>. октоб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2. године, захтев за преузимање обавеза (регистарски број 207.) из средстава одобрених Одлуком о буџету града Крагујевца за 2022. годину („Службени лист града Крагујевца“, број 39/21 и 33/22) на </w:t>
      </w:r>
      <w:r>
        <w:rPr>
          <w:rFonts w:cs="Arial" w:ascii="Arial" w:hAnsi="Arial"/>
          <w:bCs/>
          <w:sz w:val="22"/>
          <w:szCs w:val="22"/>
          <w:lang w:val="sr-RS"/>
        </w:rPr>
        <w:t>разделу 8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апропријације 325, функција - 130, економска класификација на четвртом нивоу 4249, извор - 01 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износу  1.827.811,00 динара без ПДВ-а,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редни број у плану ЈН-144) који је одобрен и потврђен од стране Градске управе за финансије и јавне набавке, дана 3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кто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564/22 од 24.11.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изградња потпорног зида са темељном стопом на гробљу у насељу Мале Пчелице процењене вредности 1.827.811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 број 39/21 и 33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дови на изградњи потпорног зида са темељном стопом на гробљу у насељу Мале Пчелиц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630" w:leader="none"/>
          <w:tab w:val="right" w:pos="9071" w:leader="none"/>
        </w:tabs>
        <w:ind w:left="5040"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Slavica Neskovic</cp:lastModifiedBy>
  <cp:lastPrinted>2022-11-25T12:43:00Z</cp:lastPrinted>
  <dcterms:modified xsi:type="dcterms:W3CDTF">2022-11-30T06:40:00Z</dcterms:modified>
  <cp:revision>317</cp:revision>
  <dc:subject/>
  <dc:title>ГРАД КРАГУЈЕВАЦ</dc:title>
</cp:coreProperties>
</file>